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680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595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41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262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80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866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468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152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81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20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609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694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180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692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047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