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184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876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005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153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159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794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233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895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230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56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705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110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240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