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64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017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430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176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56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871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543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88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579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04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20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16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884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749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893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178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94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