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415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71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0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732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946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630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65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930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090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493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399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741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231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710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552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