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548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512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851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05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760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887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525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564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656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657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136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566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233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