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219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932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211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636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721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134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004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187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557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470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610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613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4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132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516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050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798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