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93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6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488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54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095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0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81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774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07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92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63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745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879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79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81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