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8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27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68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05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28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56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904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53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7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09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5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47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039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