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919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881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954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722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450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073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609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977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725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82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542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927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886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727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994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124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207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