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56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8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877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27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26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3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6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66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59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807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777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2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71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2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63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