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55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698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168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02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91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972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5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41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30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54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6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9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18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