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14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812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8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70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350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51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32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468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071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31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108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74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02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24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16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