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62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319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906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125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951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12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918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015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166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604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847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35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845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