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241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274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6658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2531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6840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040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5597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8854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5804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68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347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193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924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180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582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0926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1764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