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751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287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316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868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385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6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099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64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778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661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92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805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668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361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474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