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626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946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3829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5342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7533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222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7750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4108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463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6687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673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431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589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