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521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840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727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370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489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19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24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291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4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788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62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59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50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883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813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266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421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