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05149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57003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53671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33319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54065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14363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04605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5129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76475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64128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52824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2777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07376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30316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10130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