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64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1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051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548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05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779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31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04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609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55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8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6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148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