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300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361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30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25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272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695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39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667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982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54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651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96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030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25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350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072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251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