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1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37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4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881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624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8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969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298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662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65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6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52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09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19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09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