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744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376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263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942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180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284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164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481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900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910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439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813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225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