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838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6122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17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869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470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1917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058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3210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9109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235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986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840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535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6624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870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2421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5633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