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574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4680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647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024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873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200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816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9413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041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0540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862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0857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6983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4492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2916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