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71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27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9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33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48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13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5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65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36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533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75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62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60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