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664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612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779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183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510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032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574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546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783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411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927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216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23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66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767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593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391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