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033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9037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897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6086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1437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1907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9162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2941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260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1655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205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6789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8559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6614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967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