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815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1093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203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5986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4765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2447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0081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049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5441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2661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065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135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186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