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10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49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51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933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983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60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41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77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894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820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28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64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169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49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59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9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70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