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17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15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63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06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05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62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92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35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606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47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15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531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060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44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945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