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37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091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411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8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442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216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286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85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49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52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501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670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801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