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132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1379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956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7273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811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961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6256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764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8428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408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936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655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5625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5289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159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4161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4568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