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45574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430423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400939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671543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137852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663977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335262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607847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125305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794826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396550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253410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422377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645929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141478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