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63514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62607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15570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53116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53525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76251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68579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31884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55995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9769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52899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20949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72957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