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55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2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86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6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24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36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88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23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13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7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77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5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2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1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13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97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83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