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3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50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26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2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220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78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0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0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7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4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192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88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04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593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1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