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34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128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683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07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02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66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30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407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52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6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3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9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476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