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350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733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660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615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813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428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065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676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291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072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328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258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496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255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195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004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564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