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7322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2703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7756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9512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7194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66198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0771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2418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7109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4977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127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3591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7920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8862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9185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