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04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75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109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40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088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03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1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41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90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75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8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1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89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