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619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768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798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658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661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474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557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910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976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229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080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416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560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010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468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531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68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