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608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890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542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226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075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926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476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868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647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361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322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56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803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368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97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