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263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346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843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579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47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167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286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368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801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822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173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849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867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