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0382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0232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64420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8032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7087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8489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8310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1992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64046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2586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5665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061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1754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3738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39536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9294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7794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