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055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073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147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39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156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728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200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970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475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575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811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054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375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73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259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