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4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83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65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98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6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75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38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996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49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01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0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0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211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