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845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318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377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618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769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585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681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796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226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78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598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093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8563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197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2076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691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702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