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663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979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600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908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553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636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314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61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960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836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641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214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722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351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841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