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503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745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101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605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927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890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722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053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577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069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484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590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882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