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441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173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456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582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266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299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260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74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637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007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392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935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489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752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669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93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603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